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PROTEC.class PRO1K – montážní zárubňová pě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Oblasti použití:</w:t>
      </w:r>
      <w:r>
        <w:rPr>
          <w:sz w:val="20"/>
          <w:szCs w:val="20"/>
        </w:rPr>
        <w:t xml:space="preserve">  tlumení, výplně, lepení a izolace skruží, trubek a průchodek,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betonových odlitků, otvory ve zdivu a dut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Vlastnosti:</w:t>
      </w:r>
      <w:r>
        <w:rPr>
          <w:sz w:val="20"/>
          <w:szCs w:val="20"/>
        </w:rPr>
        <w:t xml:space="preserve"> vysoká vydatnost (až do 35 l), cca 45 běžných metrů (při 5-ti cm šířky spáry), jemná a rovnoměrná pěnová struktura, barvy ledu, použití až do  -5°C, stavební třída B2  podle DIN 4102, část 1; osvědčení státního stavebního dozoru vd. MPA, Hannover; tepelné a akustické vlastnosti podle DIN 52612 (hodnota 0,038 W/mK, ověřeno MPA, Hannover), spáry dle DIN 52210 – ověřeno ift-Rosenheim, kontrola propustnosti  vodních par dle DIN ENISO 12572 (ověřeno ift – Rosenheimu); prodyšnost vzduchu dle DIN EN 1026( kontrolována v Rosenheimu). Energetická  úspora podle DIN 18055/EN 204 9 % - ověřeno v ift-Rosenheim). Použití k lepení, izolaci skruží podle DIN 4034, část 2, ověřeno vd. LGA Bayern.  Stabilní proti stárnutí a teplotám, ale ne proti UV záření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Přilnavost:</w:t>
      </w:r>
      <w:r>
        <w:rPr>
          <w:sz w:val="20"/>
          <w:szCs w:val="20"/>
        </w:rPr>
        <w:t xml:space="preserve"> k podkladům např.: beton, mramor, kámen, PVC, železo a dřevo kromě PP, silikon, teflon, mastnost apod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Použití: </w:t>
      </w:r>
      <w:r>
        <w:rPr>
          <w:sz w:val="20"/>
          <w:szCs w:val="20"/>
        </w:rPr>
        <w:t>1. Nádobu před použitím 20 x silně protřep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2.. Odejmout bílé víčko a našroubovat adaptér  (pozor nepřetočit)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>3. Nádobu při použití držet ventilem dol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klad před aplikací navlhčete vodou – musí být čisté, stabilní, zbavené prachu a mastnoty. Větší dutiny je třeba stále navlhčo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ptér je nutné ihned po použití vypláchnout PROTEC.class PROCLE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Upozornění</w:t>
      </w:r>
      <w:r>
        <w:rPr>
          <w:sz w:val="20"/>
          <w:szCs w:val="20"/>
        </w:rPr>
        <w:t xml:space="preserve">: Pěna se nesmí dostat styku s pitnou i užitkovou vodou.. Před 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</w:t>
      </w:r>
      <w:r>
        <w:rPr>
          <w:sz w:val="20"/>
          <w:szCs w:val="20"/>
        </w:rPr>
        <w:t>upotřebením je nutné přečít pokyny pro použit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Technická data: </w:t>
      </w:r>
      <w:r>
        <w:rPr>
          <w:sz w:val="20"/>
          <w:szCs w:val="20"/>
        </w:rPr>
        <w:t xml:space="preserve"> Možnost použití od – 5 °C do 5 °C. Maximální teplota pro zpracování nesmí prekročit 25 °C. Do 9-ti minut  by neměla pěna lepit. Možnost seříznutí je po 15 minutách.   Zatížitelná cca po 4-12 ti hodinách – záleží na teplotě a vlhk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plotní stabilita od -40° do 80 °C. (vytvrdnutného materiálu).</w:t>
      </w:r>
    </w:p>
    <w:p>
      <w:pPr>
        <w:pStyle w:val="Normal"/>
        <w:rPr/>
      </w:pPr>
      <w:r>
        <w:rPr>
          <w:sz w:val="20"/>
          <w:szCs w:val="20"/>
        </w:rPr>
        <w:t xml:space="preserve">Použitelnost do: viz  hrdlo nádoby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Upozornění : </w:t>
      </w:r>
      <w:r>
        <w:rPr>
          <w:sz w:val="20"/>
          <w:szCs w:val="20"/>
        </w:rPr>
        <w:t xml:space="preserve">Před použitím si prostudujte, bezpečnostní upozorně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ysoce hořlavé, dráždí oči, dýchací cesty a pokožku. Neotvírat násilím Při práci dodržujte běžné hygienické podmínky. Během práce nepijte, nejezte, nekuřte. Doporučujem používat pracovní oděv, ochranné rukavice, v případě potřeby i ochr. Brýle. Dojde – li k nahodilému požití, nevyvolávejte zvracení, vyhledejte lékařskou pomoc a ukažte označení na obalu.Dojde –li k potřísnění očí , vypláchněte oči velkým množstvím vody a vyhledejte lékaře. Při nadýchání vyneste postiženého na čerstvý vzduch. Při zasažení, alergické reakci, vyhledejte ihned lékaře a ukažte mu tento obal nebo označení.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Dodržujte běžné zásady bezpečnosti. Práce. Výrobek neodstraňujte opalováním ohněm ani jej nezahřívejte žhavými zdroji. Prázdné obaly nevhazujte do ohně. Nesměšujte s neznámými látka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41:00Z</dcterms:created>
  <dc:creator>Štěpánka Šafaříková</dc:creator>
  <dc:description/>
  <cp:keywords/>
  <dc:language>en-US</dc:language>
  <cp:lastModifiedBy>zakova</cp:lastModifiedBy>
  <dcterms:modified xsi:type="dcterms:W3CDTF">2007-07-11T12:31:00Z</dcterms:modified>
  <cp:revision>4</cp:revision>
  <dc:subject/>
  <dc:title>PROTEC</dc:title>
</cp:coreProperties>
</file>